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Footlight MT Light" w:hAnsi="Footlight MT Light" w:cs="Arial"/>
          <w:b/>
          <w:b/>
          <w:bCs/>
          <w:i/>
          <w:i/>
          <w:color w:val="17365D"/>
          <w:sz w:val="36"/>
          <w:szCs w:val="36"/>
        </w:rPr>
      </w:pPr>
      <w:r>
        <w:rPr>
          <w:rFonts w:cs="Arial" w:ascii="Arial Narrow" w:hAnsi="Arial Narrow"/>
          <w:b/>
          <w:bCs/>
          <w:i/>
          <w:color w:val="17365D"/>
          <w:sz w:val="36"/>
          <w:szCs w:val="36"/>
        </w:rPr>
        <w:t>Классный</w:t>
      </w:r>
      <w:r>
        <w:rPr>
          <w:rFonts w:cs="Arial" w:ascii="Footlight MT Light" w:hAnsi="Footlight MT Light"/>
          <w:b/>
          <w:bCs/>
          <w:i/>
          <w:color w:val="17365D"/>
          <w:sz w:val="36"/>
          <w:szCs w:val="36"/>
        </w:rPr>
        <w:t xml:space="preserve"> </w:t>
      </w:r>
      <w:r>
        <w:rPr>
          <w:rFonts w:cs="Arial" w:ascii="Arial Narrow" w:hAnsi="Arial Narrow"/>
          <w:b/>
          <w:bCs/>
          <w:i/>
          <w:color w:val="17365D"/>
          <w:sz w:val="36"/>
          <w:szCs w:val="36"/>
        </w:rPr>
        <w:t>час</w:t>
      </w:r>
    </w:p>
    <w:p>
      <w:pPr>
        <w:pStyle w:val="Normal"/>
        <w:spacing w:before="280" w:after="280"/>
        <w:jc w:val="center"/>
        <w:rPr/>
      </w:pPr>
      <w:r>
        <w:rPr>
          <w:rFonts w:cs="Arial" w:ascii="Footlight MT Light" w:hAnsi="Footlight MT Light"/>
          <w:b/>
          <w:bCs/>
          <w:i/>
          <w:color w:val="17365D"/>
          <w:sz w:val="36"/>
          <w:szCs w:val="36"/>
        </w:rPr>
        <w:t>«</w:t>
      </w:r>
      <w:r>
        <w:rPr>
          <w:rFonts w:cs="Arial" w:ascii="Arial Narrow" w:hAnsi="Arial Narrow"/>
          <w:b/>
          <w:bCs/>
          <w:i/>
          <w:color w:val="17365D"/>
          <w:sz w:val="36"/>
          <w:szCs w:val="36"/>
        </w:rPr>
        <w:t>Да</w:t>
      </w:r>
      <w:r>
        <w:rPr>
          <w:rFonts w:cs="Arial" w:ascii="Footlight MT Light" w:hAnsi="Footlight MT Light"/>
          <w:b/>
          <w:bCs/>
          <w:i/>
          <w:color w:val="17365D"/>
          <w:sz w:val="36"/>
          <w:szCs w:val="36"/>
        </w:rPr>
        <w:t xml:space="preserve"> </w:t>
      </w:r>
      <w:r>
        <w:rPr>
          <w:rFonts w:cs="Arial" w:ascii="Arial Narrow" w:hAnsi="Arial Narrow"/>
          <w:b/>
          <w:bCs/>
          <w:i/>
          <w:color w:val="17365D"/>
          <w:sz w:val="36"/>
          <w:szCs w:val="36"/>
        </w:rPr>
        <w:t>здравствует</w:t>
      </w:r>
      <w:r>
        <w:rPr>
          <w:rFonts w:cs="Arial" w:ascii="Footlight MT Light" w:hAnsi="Footlight MT Light"/>
          <w:b/>
          <w:bCs/>
          <w:i/>
          <w:color w:val="17365D"/>
          <w:sz w:val="36"/>
          <w:szCs w:val="36"/>
        </w:rPr>
        <w:t xml:space="preserve"> </w:t>
      </w:r>
      <w:r>
        <w:rPr>
          <w:rFonts w:cs="Arial" w:ascii="Arial Narrow" w:hAnsi="Arial Narrow"/>
          <w:b/>
          <w:bCs/>
          <w:i/>
          <w:color w:val="17365D"/>
          <w:sz w:val="36"/>
          <w:szCs w:val="36"/>
        </w:rPr>
        <w:t>вежливость</w:t>
      </w:r>
      <w:r>
        <w:rPr>
          <w:rFonts w:cs="Arial" w:ascii="Footlight MT Light" w:hAnsi="Footlight MT Light"/>
          <w:b/>
          <w:bCs/>
          <w:i/>
          <w:color w:val="17365D"/>
          <w:sz w:val="36"/>
          <w:szCs w:val="36"/>
        </w:rPr>
        <w:t>!»</w:t>
      </w:r>
    </w:p>
    <w:p>
      <w:pPr>
        <w:pStyle w:val="Normal"/>
        <w:spacing w:before="280" w:after="280"/>
        <w:rPr/>
      </w:pPr>
      <w:r>
        <w:rPr>
          <w:rFonts w:cs="Arial" w:ascii="Arial Narrow" w:hAnsi="Arial Narrow"/>
          <w:b/>
          <w:bCs/>
        </w:rPr>
        <w:t>Цель занятия</w:t>
      </w:r>
      <w:r>
        <w:rPr>
          <w:rFonts w:cs="Arial Narrow" w:ascii="Arial Narrow" w:hAnsi="Arial Narrow"/>
          <w:b/>
          <w:bCs/>
          <w:i/>
          <w:iCs/>
        </w:rPr>
        <w:t xml:space="preserve">: </w:t>
      </w:r>
      <w:r>
        <w:rPr>
          <w:rFonts w:cs="Arial" w:ascii="Arial Narrow" w:hAnsi="Arial Narrow"/>
        </w:rPr>
        <w:t>привитие детям потребности культурного поведения.</w:t>
      </w:r>
    </w:p>
    <w:p>
      <w:pPr>
        <w:pStyle w:val="Normal"/>
        <w:spacing w:before="280" w:after="280"/>
        <w:rPr/>
      </w:pPr>
      <w:r>
        <w:rPr>
          <w:rFonts w:cs="Arial" w:ascii="Arial Narrow" w:hAnsi="Arial Narrow"/>
          <w:b/>
          <w:bCs/>
        </w:rPr>
        <w:t>Задачи: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Развивать навыки культурного поведения в общественных местах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Формировать положительные моральные качества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Формировать умение давать само - и взаимооценку поступкам, высказывать свое мнение по теме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Развивать творческие способности детей. </w:t>
      </w:r>
    </w:p>
    <w:p>
      <w:pPr>
        <w:pStyle w:val="Normal"/>
        <w:spacing w:before="280" w:after="28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Использованная литература</w:t>
      </w:r>
    </w:p>
    <w:p>
      <w:pPr>
        <w:pStyle w:val="Normal"/>
        <w:spacing w:before="280" w:after="280"/>
        <w:rPr/>
      </w:pPr>
      <w:r>
        <w:rPr>
          <w:rFonts w:cs="Arial" w:ascii="Arial Narrow" w:hAnsi="Arial Narrow"/>
        </w:rPr>
        <w:t>1. Сценарии школьных праздников: Методическое пособие / Н. Б. Троицкая, Г. А. Королева. – 2-е изд., стереотип. – М.: Дрофа, 2004.</w:t>
      </w:r>
    </w:p>
    <w:p>
      <w:pPr>
        <w:pStyle w:val="Normal"/>
        <w:spacing w:before="280" w:after="280"/>
        <w:rPr>
          <w:rFonts w:ascii="Arial Narrow" w:hAnsi="Arial Narrow" w:cs="Arial"/>
        </w:rPr>
      </w:pPr>
      <w:r>
        <w:rPr>
          <w:rFonts w:cs="Arial" w:ascii="Arial Narrow" w:hAnsi="Arial Narrow"/>
        </w:rPr>
        <w:t>2. Сценарии общешкольных и клубных мероприятий: 1 – 4 классы. – М.: ВАКО, 200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лайд 1.</w:t>
      </w:r>
    </w:p>
    <w:p>
      <w:pPr>
        <w:pStyle w:val="Normal"/>
        <w:rPr>
          <w:rFonts w:ascii="Arial Narrow" w:hAnsi="Arial Narrow" w:cs="Arial Narrow"/>
          <w:i/>
          <w:i/>
          <w:shd w:fill="FFFFFF" w:val="clear"/>
        </w:rPr>
      </w:pPr>
      <w:r>
        <w:rPr>
          <w:rFonts w:cs="Arial Narrow" w:ascii="Arial Narrow" w:hAnsi="Arial Narrow"/>
          <w:i/>
        </w:rPr>
        <w:t>- Мы с вами отправляемся в путешествие по стране вежливости.</w:t>
      </w:r>
      <w:r>
        <w:rPr>
          <w:rFonts w:cs="Arial Narrow" w:ascii="Arial Narrow" w:hAnsi="Arial Narrow"/>
          <w:i/>
          <w:shd w:fill="FFFFFF" w:val="clear"/>
        </w:rPr>
        <w:t>. А в пути будем вести разговор о вежливости.</w:t>
      </w:r>
    </w:p>
    <w:p>
      <w:pPr>
        <w:pStyle w:val="Normal"/>
        <w:rPr>
          <w:rFonts w:ascii="Arial Narrow" w:hAnsi="Arial Narrow" w:cs="Arial Narrow"/>
          <w:i/>
          <w:i/>
          <w:shd w:fill="FFFFFF" w:val="clear"/>
        </w:rPr>
      </w:pPr>
      <w:r>
        <w:rPr>
          <w:rFonts w:cs="Arial Narrow" w:ascii="Arial Narrow" w:hAnsi="Arial Narrow"/>
          <w:i/>
          <w:shd w:fill="FFFFFF" w:val="clear"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Ежели вы вежливы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И к совести не глухи: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ы место без протеста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ступите старухе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Ежели вы вежливы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 душе, а не для виду,</w:t>
      </w:r>
    </w:p>
    <w:p>
      <w:pPr>
        <w:pStyle w:val="Normal"/>
        <w:ind w:left="354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 троллейбус вы поможете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зобраться инвалиду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Ежели вы вежливы,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оможете вы маме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И помощь ей предложите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Без просьбы – то есть сами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Ежели вы вежливы,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То в разговоре с тетей,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И с дедушкой, и с бабушкой</w:t>
      </w:r>
    </w:p>
    <w:p>
      <w:pPr>
        <w:pStyle w:val="Normal"/>
        <w:ind w:left="354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ы их не перебьете...</w:t>
      </w:r>
    </w:p>
    <w:p>
      <w:pPr>
        <w:pStyle w:val="Normal"/>
        <w:rPr>
          <w:rFonts w:ascii="Arial Narrow" w:hAnsi="Arial Narrow" w:cs="Arial Narrow"/>
          <w:i/>
          <w:i/>
          <w:shd w:fill="FFFFFF" w:val="clear"/>
        </w:rPr>
      </w:pPr>
      <w:r>
        <w:rPr>
          <w:rFonts w:cs="Arial Narrow" w:ascii="Arial Narrow" w:hAnsi="Arial Narrow"/>
          <w:i/>
          <w:shd w:fill="FFFFFF" w:val="clear"/>
        </w:rPr>
      </w:r>
    </w:p>
    <w:p>
      <w:pPr>
        <w:pStyle w:val="Normal"/>
        <w:rPr>
          <w:rFonts w:ascii="Arial Narrow" w:hAnsi="Arial Narrow" w:cs="Arial Narrow"/>
          <w:i/>
          <w:i/>
          <w:shd w:fill="FFFFFF" w:val="clear"/>
        </w:rPr>
      </w:pPr>
      <w:r>
        <w:rPr>
          <w:rFonts w:cs="Arial Narrow" w:ascii="Arial Narrow" w:hAnsi="Arial Narrow"/>
          <w:i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shd w:fill="FFFFFF" w:val="clear"/>
        </w:rPr>
      </w:pPr>
      <w:r>
        <w:rPr>
          <w:rFonts w:cs="Arial Narrow" w:ascii="Arial Narrow" w:hAnsi="Arial Narrow"/>
          <w:i/>
          <w:shd w:fill="FFFFFF" w:val="clear"/>
        </w:rPr>
        <w:t>- Как вы думаете, что такое вежливость, вежливое отношение к людям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shd w:fill="FFFFFF" w:val="clear"/>
        </w:rPr>
      </w:pPr>
      <w:r>
        <w:rPr>
          <w:rFonts w:cs="Arial Narrow" w:ascii="Arial Narrow" w:hAnsi="Arial Narrow"/>
          <w:i/>
          <w:shd w:fill="FFFFFF" w:val="clear"/>
        </w:rPr>
        <w:t>-  Какого человека можно считать вежливым?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</w:t>
      </w:r>
    </w:p>
    <w:p>
      <w:pPr>
        <w:pStyle w:val="Normal"/>
        <w:rPr/>
      </w:pPr>
      <w:r>
        <w:rPr>
          <w:rFonts w:cs="Arial Narrow" w:ascii="Arial Narrow" w:hAnsi="Arial Narrow"/>
          <w:i/>
        </w:rPr>
        <w:t>-  В путешествие мы отравимся на самолете. Но начала нам нужно приобрести билет на лайнер. Для этого нужно назвать как можно больше известных вам вежливых слов.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  <w:shd w:fill="FFFFFF" w:val="clear"/>
        </w:rPr>
        <w:t xml:space="preserve"> </w:t>
      </w:r>
      <w:r>
        <w:rPr>
          <w:rFonts w:cs="Arial Narrow" w:ascii="Arial Narrow" w:hAnsi="Arial Narrow"/>
          <w:b/>
          <w:i/>
          <w:shd w:fill="FFFFFF" w:val="clear"/>
        </w:rPr>
        <w:t>Слайд 2.</w:t>
      </w:r>
    </w:p>
    <w:p>
      <w:pPr>
        <w:pStyle w:val="Normal"/>
        <w:rPr>
          <w:rFonts w:ascii="Arial Narrow" w:hAnsi="Arial Narrow" w:cs="Arial Narrow"/>
          <w:b/>
          <w:b/>
          <w:i/>
          <w:i/>
          <w:shd w:fill="FFFFFF" w:val="clear"/>
        </w:rPr>
      </w:pPr>
      <w:r>
        <w:rPr>
          <w:rFonts w:cs="Arial Narrow" w:ascii="Arial Narrow" w:hAnsi="Arial Narrow"/>
          <w:b/>
          <w:i/>
          <w:shd w:fill="FFFFFF" w:val="clear"/>
        </w:rPr>
      </w:r>
    </w:p>
    <w:p>
      <w:pPr>
        <w:pStyle w:val="Normal"/>
        <w:rPr>
          <w:rFonts w:ascii="Arial Narrow" w:hAnsi="Arial Narrow" w:cs="Arial Narrow"/>
          <w:i/>
          <w:i/>
          <w:shd w:fill="FFFFFF" w:val="clear"/>
        </w:rPr>
      </w:pPr>
      <w:r>
        <w:rPr>
          <w:rFonts w:cs="Arial Narrow" w:ascii="Arial Narrow" w:hAnsi="Arial Narrow"/>
          <w:i/>
          <w:shd w:fill="FFFFFF" w:val="clear"/>
        </w:rPr>
        <w:t>Молодцы! Начинаем наше путешествие!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hd w:fill="FFFFFF" w:val="clear"/>
        </w:rPr>
        <w:t>Слайд 3.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hd w:fill="FFFFFF" w:val="clear"/>
        </w:rPr>
        <w:t>Слайд 4.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hd w:fill="FFFFFF" w:val="clear"/>
        </w:rPr>
        <w:t>Слайд 5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</w:t>
      </w:r>
      <w:r>
        <w:rPr>
          <w:rFonts w:cs="Arial Narrow" w:ascii="Arial Narrow" w:hAnsi="Arial Narrow"/>
          <w:i/>
        </w:rPr>
        <w:t>Вежливый человек всегда внимателен к людям. Он старается не причинять им вреда, неприятностей; не оскорблять окружающих ни словом, ни делом. Сейчас мы с Вами послушаем стихотворение об одном мальчике и постараемся ответить на вопрос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Можно  ли  мальчика  назвать  вежливым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Cs/>
          <w:i/>
        </w:rPr>
        <w:t>Почему?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Cs/>
          <w:i/>
        </w:rPr>
        <w:t>Почему?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рузья мои, вот вам на всякий случай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ихи о школьнике одном.</w:t>
        <w:br/>
        <w:t>Его зовут... А впрочем,</w:t>
        <w:br/>
        <w:t>Мы лучше здесь его не назовем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“</w:t>
      </w:r>
      <w:r>
        <w:rPr>
          <w:rFonts w:cs="Arial Narrow" w:ascii="Arial Narrow" w:hAnsi="Arial Narrow"/>
        </w:rPr>
        <w:t>Спасибо”, “здравствуйте”, “простите”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носить он не привык,</w:t>
        <w:br/>
        <w:t>Простое слово “извините”</w:t>
        <w:br/>
        <w:t>Не одолел его язык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му бывает часто лень</w:t>
        <w:br/>
        <w:t>Сказать при встрече: “Добрый день”.</w:t>
        <w:br/>
        <w:t>Казалось бы, простое слово,</w:t>
        <w:br/>
        <w:t>А он стесняется, молчит,</w:t>
        <w:br/>
        <w:t>И в лучшем случае “здорово”</w:t>
        <w:br/>
        <w:t>Он вместо “здравствуй” говорит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 вместо слова “до свиданья”</w:t>
        <w:br/>
        <w:t>Не говорит он ничего</w:t>
        <w:br/>
        <w:t>Или заявит на прощанье:</w:t>
        <w:br/>
        <w:t>“Ну я пошел, пока, всего!”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скажет он друзьям по школе:</w:t>
        <w:br/>
        <w:t>“Алеша”, “Петя”, “Ваня”, “Толя”.</w:t>
        <w:br/>
        <w:t>Своих друзей зовет он только</w:t>
        <w:br/>
        <w:t>“Алешка”, “Петька”, “Ванька”, “Толька”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бята, мы не можем тут</w:t>
        <w:br/>
        <w:t>Сказать вам, как его зовут.</w:t>
        <w:br/>
        <w:t>Мы честно вас предупреждаем,</w:t>
        <w:br/>
        <w:t>Что имени его не знаем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 может быть, он вам знаком</w:t>
        <w:br/>
        <w:t>И вы встречались с ним где-либо?</w:t>
        <w:br/>
        <w:t>Так расскажите нам о нем.</w:t>
        <w:br/>
        <w:t>А мы... Мы скажем вам спасибо!</w:t>
      </w:r>
    </w:p>
    <w:p>
      <w:pPr>
        <w:pStyle w:val="Normal"/>
        <w:spacing w:before="280" w:after="280"/>
        <w:rPr/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i/>
          <w:color w:val="000000"/>
        </w:rPr>
        <w:t>Слова «здравствуйте», «до свидания» - очень интересные слова. Вдумаемся в их значение: «здравствуйте» - мы желаем друг другу здоровья (здравия), и «до свидания» - мы надеемся увидеть вас еще раз. Поэтому людям приятно слышать эти слова.</w:t>
      </w:r>
    </w:p>
    <w:p>
      <w:pPr>
        <w:pStyle w:val="Normal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</w:rPr>
        <w:t xml:space="preserve">     </w:t>
      </w:r>
      <w:r>
        <w:rPr>
          <w:rFonts w:cs="Arial Narrow" w:ascii="Arial Narrow" w:hAnsi="Arial Narrow"/>
          <w:i/>
        </w:rPr>
        <w:t>- Иногда ребята ведут себя грубо с родителями и старшими. Им кажется, что в этих случаях они поступают как самостоятельные, независимые и почти взрослые люди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А. Барто «Признание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ди узнай, поди пойми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оди узнай,</w:t>
        <w:br/>
        <w:t>Поди пойми,</w:t>
        <w:br/>
        <w:t>Что стало с парнем</w:t>
        <w:br/>
        <w:t>Лет восьми!</w:t>
        <w:br/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Он всех, в один несчастный день,</w:t>
        <w:br/>
        <w:t>Чуть не довел до слез.</w:t>
        <w:br/>
        <w:t>Его зовут — стоит как пень,</w:t>
        <w:br/>
        <w:t xml:space="preserve">Как будто в землю врос. </w:t>
      </w:r>
    </w:p>
    <w:p>
      <w:pPr>
        <w:pStyle w:val="Normal"/>
        <w:spacing w:lineRule="atLeast" w:line="240" w:before="280" w:after="28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—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Смотри не пей воды сырой!-</w:t>
        <w:br/>
        <w:t>Советует сосед.</w:t>
        <w:br/>
        <w:t>Один стакан, потом второй</w:t>
        <w:br/>
        <w:t xml:space="preserve">Андрюша пьет в ответ. </w:t>
      </w:r>
    </w:p>
    <w:p>
      <w:pPr>
        <w:pStyle w:val="Normal"/>
        <w:spacing w:lineRule="atLeast" w:line="240" w:before="280" w:after="28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оди узнай,</w:t>
        <w:br/>
        <w:t>Поди пойми,</w:t>
        <w:br/>
        <w:t>Что стало с парнем</w:t>
        <w:br/>
        <w:t xml:space="preserve">Лет восьми! </w:t>
      </w:r>
    </w:p>
    <w:p>
      <w:pPr>
        <w:pStyle w:val="Normal"/>
        <w:spacing w:lineRule="atLeast" w:line="240" w:before="280" w:after="28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—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Придешь обедать к трем часам,-</w:t>
        <w:br/>
        <w:t>Ему сказала мать.</w:t>
        <w:br/>
        <w:t>Он пробурчал: -Я знаю сам…-</w:t>
        <w:br/>
        <w:t xml:space="preserve">А сам явился в пять. </w:t>
      </w:r>
    </w:p>
    <w:p>
      <w:pPr>
        <w:pStyle w:val="Normal"/>
        <w:spacing w:lineRule="atLeast" w:line="240" w:before="280" w:after="28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—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Ну что с тобой, Андрюшенька?</w:t>
        <w:br/>
        <w:t>И сын признался ей:</w:t>
        <w:br/>
        <w:t>— Когда я вас не слушаюсь,</w:t>
        <w:br/>
        <w:t xml:space="preserve">Я выгляжу взрослей! </w:t>
      </w:r>
    </w:p>
    <w:p>
      <w:pPr>
        <w:pStyle w:val="Normal"/>
        <w:spacing w:lineRule="atLeast" w:line="240" w:before="280" w:after="280"/>
        <w:rPr>
          <w:rFonts w:ascii="Arial Narrow" w:hAnsi="Arial Narrow" w:cs="Arial Narrow"/>
          <w:i/>
          <w:i/>
          <w:color w:val="000000"/>
        </w:rPr>
      </w:pPr>
      <w:r>
        <w:rPr>
          <w:rFonts w:eastAsia="Arial Narrow" w:cs="Arial Narrow" w:ascii="Arial Narrow" w:hAnsi="Arial Narrow"/>
          <w:bCs/>
          <w:i/>
          <w:color w:val="000000"/>
        </w:rPr>
        <w:t xml:space="preserve">          </w:t>
      </w:r>
      <w:r>
        <w:rPr>
          <w:rFonts w:cs="Arial Narrow" w:ascii="Arial Narrow" w:hAnsi="Arial Narrow"/>
          <w:bCs/>
          <w:i/>
          <w:color w:val="000000"/>
        </w:rPr>
        <w:t xml:space="preserve">-Как вы думаете , можно ли поведение Андрюши  характеризует его как самостоятельного, независимого человека?                                                                               </w:t>
      </w:r>
      <w:r>
        <w:rPr>
          <w:rFonts w:cs="Arial Narrow" w:ascii="Arial Narrow" w:hAnsi="Arial Narrow"/>
          <w:b/>
          <w:bCs/>
          <w:i/>
          <w:color w:val="000000"/>
        </w:rPr>
        <w:t>Слайд 7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</w:rPr>
        <w:t xml:space="preserve">              </w:t>
      </w:r>
      <w:r>
        <w:rPr>
          <w:rFonts w:cs="Arial Narrow" w:ascii="Arial Narrow" w:hAnsi="Arial Narrow"/>
          <w:i/>
        </w:rPr>
        <w:t>- Грубость, неуважительное отношение к людям – признак плохого воспитания. Невоспитанными, грубыми со своим родителями, товарищами и совсем незнакомыми людьми бывают не только мальчики, но и девочки.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</w:rPr>
        <w:t>Агния Барто                                                     Любочк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иненькая юбочка,</w:t>
        <w:br/>
        <w:t>Ленточка в косе.</w:t>
        <w:br/>
        <w:t>Кто не знает Любочку?</w:t>
        <w:br/>
        <w:t xml:space="preserve">Любу знают все. </w:t>
        <w:br/>
        <w:br/>
        <w:t>Девочки на празднике</w:t>
        <w:br/>
        <w:t>Соберутся в круг.</w:t>
        <w:br/>
        <w:t>Как танцует Любочка!</w:t>
        <w:br/>
        <w:t xml:space="preserve">Лучше всех подруг. </w:t>
        <w:br/>
        <w:br/>
        <w:t>Кружится и юбочка</w:t>
        <w:br/>
        <w:t>И ленточка в косе,</w:t>
        <w:br/>
        <w:t>Все глядят на Любочку,</w:t>
        <w:br/>
        <w:t xml:space="preserve">Радуются все. </w:t>
        <w:br/>
        <w:br/>
        <w:t>Но если к этой Любочке</w:t>
        <w:br/>
        <w:t>Вы придете в дом,</w:t>
        <w:br/>
        <w:t>Там вы эту девочку</w:t>
        <w:br/>
        <w:t xml:space="preserve">Узнаете с трудом. </w:t>
        <w:br/>
        <w:br/>
        <w:t>Она кричит еще с порога,</w:t>
        <w:br/>
        <w:t>Объявляет на ходу:</w:t>
        <w:br/>
        <w:t>- У меня уроков много,</w:t>
        <w:br/>
        <w:t xml:space="preserve">Я за хлебом не пойду! </w:t>
        <w:br/>
        <w:br/>
        <w:t xml:space="preserve">Едет Любочка в трамвае - </w:t>
        <w:br/>
        <w:t>Она билета не берет.</w:t>
        <w:br/>
        <w:t>Всех локтями раздвигая,</w:t>
        <w:br/>
        <w:t xml:space="preserve">Пробирается вперед. </w:t>
        <w:br/>
        <w:br/>
        <w:t>Говорит она, толкаясь:</w:t>
        <w:br/>
        <w:t>- Фу! Какая теснота!</w:t>
        <w:br/>
        <w:t>Говорит она старушке:</w:t>
        <w:br/>
        <w:t>- Это детские места.</w:t>
        <w:br/>
        <w:t xml:space="preserve">- Ну садись,- вздыхает та. </w:t>
        <w:br/>
        <w:br/>
        <w:t>Синенькая юбочка,</w:t>
        <w:br/>
        <w:t>Ленточка в косе.</w:t>
        <w:br/>
        <w:t>Вот какая Любочка</w:t>
        <w:br/>
        <w:t xml:space="preserve">Во всей своей красе. </w:t>
        <w:br/>
        <w:br/>
        <w:t>Случается, что девочки</w:t>
        <w:br/>
        <w:t>Бывают очень грубыми,</w:t>
        <w:br/>
        <w:t>Хотя необязательно</w:t>
        <w:br/>
        <w:t>Они зовутся Любами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spacing w:lineRule="atLeast" w:line="240" w:before="280" w:after="280"/>
        <w:rPr>
          <w:rFonts w:ascii="Arial Narrow" w:hAnsi="Arial Narrow" w:cs="Arial Narrow"/>
          <w:i/>
          <w:i/>
          <w:color w:val="000000"/>
        </w:rPr>
      </w:pPr>
      <w:r>
        <w:rPr>
          <w:rFonts w:eastAsia="Arial Narrow" w:cs="Arial Narrow" w:ascii="Arial Narrow" w:hAnsi="Arial Narrow"/>
          <w:i/>
        </w:rPr>
        <w:t xml:space="preserve">            </w:t>
      </w:r>
      <w:r>
        <w:rPr>
          <w:rFonts w:cs="Arial Narrow" w:ascii="Arial Narrow" w:hAnsi="Arial Narrow"/>
          <w:i/>
        </w:rPr>
        <w:t xml:space="preserve">- </w:t>
      </w:r>
      <w:r>
        <w:rPr>
          <w:rFonts w:cs="Arial Narrow" w:ascii="Arial Narrow" w:hAnsi="Arial Narrow"/>
          <w:bCs/>
          <w:i/>
        </w:rPr>
        <w:t>Ребята, что вы  могли бы посоветовать Любочке?</w:t>
      </w:r>
      <w:r>
        <w:rPr>
          <w:rFonts w:cs="Arial Narrow" w:ascii="Arial Narrow" w:hAnsi="Arial Narrow"/>
          <w:i/>
        </w:rPr>
        <w:t xml:space="preserve">                                                    </w:t>
      </w:r>
      <w:r>
        <w:rPr>
          <w:rFonts w:cs="Arial Narrow" w:ascii="Arial Narrow" w:hAnsi="Arial Narrow"/>
          <w:b/>
          <w:bCs/>
          <w:i/>
          <w:color w:val="000000"/>
        </w:rPr>
        <w:t>Слайд 8</w:t>
      </w:r>
    </w:p>
    <w:p>
      <w:pPr>
        <w:pStyle w:val="Normal"/>
        <w:jc w:val="both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color w:val="000000"/>
        </w:rPr>
        <w:t>Слайд 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i/>
        </w:rPr>
        <w:t xml:space="preserve">            </w:t>
      </w:r>
      <w:r>
        <w:rPr>
          <w:rFonts w:cs="Arial Narrow" w:ascii="Arial Narrow" w:hAnsi="Arial Narrow"/>
          <w:i/>
        </w:rPr>
        <w:t>- Вежливость – это качество человека, для которого уважение к людям является повседневной нормой поведения. Она, я думаю,  включает внимательность, готовность оказать услугу каждому, кто в нем нуждается, приветливость, тактичность, скромность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- Вежливый – учтивый, благовоспитанный, деликатный, любезный, уважительный, воспитанный, тактичный, приличный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- Невежливый – дерзкий, грубый, некультурный, неприветливый, хамоватый, циничный, невоспитанный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</w:rPr>
      </w:pPr>
      <w:r>
        <w:rPr>
          <w:rFonts w:eastAsia="Arial Narrow" w:cs="Arial Narrow" w:ascii="Arial Narrow" w:hAnsi="Arial Narrow"/>
          <w:b/>
          <w:bCs/>
          <w:i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i/>
        </w:rPr>
        <w:t>Слайд 10.</w:t>
      </w:r>
    </w:p>
    <w:p>
      <w:pPr>
        <w:pStyle w:val="HTML"/>
        <w:rPr>
          <w:rFonts w:ascii="Arial Narrow" w:hAnsi="Arial Narrow" w:cs="Times New Roman"/>
          <w:i/>
          <w:i/>
          <w:sz w:val="24"/>
          <w:szCs w:val="24"/>
        </w:rPr>
      </w:pPr>
      <w:r>
        <w:rPr>
          <w:rFonts w:cs="Times New Roman" w:ascii="Arial Narrow" w:hAnsi="Arial Narrow"/>
          <w:i/>
          <w:sz w:val="24"/>
          <w:szCs w:val="24"/>
        </w:rPr>
        <w:t>Внимательно послушайте стихотворение А Антонова “ Вежлив Витя или нет?”</w:t>
      </w:r>
    </w:p>
    <w:p>
      <w:pPr>
        <w:pStyle w:val="HTML"/>
        <w:rPr>
          <w:rFonts w:ascii="Arial Narrow" w:hAnsi="Arial Narrow" w:cs="Times New Roman"/>
          <w:i/>
          <w:i/>
          <w:sz w:val="24"/>
          <w:szCs w:val="24"/>
        </w:rPr>
      </w:pPr>
      <w:r>
        <w:rPr>
          <w:rFonts w:cs="Times New Roman" w:ascii="Arial Narrow" w:hAnsi="Arial Narrow"/>
          <w:i/>
          <w:sz w:val="24"/>
          <w:szCs w:val="24"/>
        </w:rPr>
      </w:r>
    </w:p>
    <w:p>
      <w:pPr>
        <w:pStyle w:val="HTM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Малыша обидел Витя,</w:t>
        <w:br/>
        <w:t>но пред школою в строю</w:t>
        <w:br/>
        <w:t>Витя спросит:</w:t>
        <w:br/>
        <w:t>“ Извините , я ошибку признаю”</w:t>
        <w:br/>
        <w:t>На урок пришел учитель,</w:t>
        <w:br/>
        <w:t>Положил на стол журнал</w:t>
        <w:br/>
        <w:t>Следом Витя:</w:t>
        <w:br/>
        <w:t>“Извините , я немного опоздал”.</w:t>
        <w:br/>
        <w:t>Спор давно ведется в классе:</w:t>
        <w:br/>
        <w:t>Вежлив Витя или нет?</w:t>
        <w:br/>
        <w:t>Разберитесь в споре нашем и скажите нам ответ.</w:t>
        <w:br/>
      </w:r>
    </w:p>
    <w:p>
      <w:pPr>
        <w:pStyle w:val="HTML"/>
        <w:rPr>
          <w:rFonts w:ascii="Arial Narrow" w:hAnsi="Arial Narrow" w:cs="Times New Roman"/>
          <w:i/>
          <w:i/>
          <w:sz w:val="24"/>
          <w:szCs w:val="24"/>
        </w:rPr>
      </w:pPr>
      <w:r>
        <w:rPr>
          <w:rFonts w:cs="Times New Roman" w:ascii="Arial Narrow" w:hAnsi="Arial Narrow"/>
          <w:i/>
          <w:sz w:val="24"/>
          <w:szCs w:val="24"/>
        </w:rPr>
        <w:t>- Как вы считаете? Вежлив Витя или нет? (ответы детей)</w:t>
      </w:r>
    </w:p>
    <w:p>
      <w:pPr>
        <w:pStyle w:val="Normal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- Послушайте еще одно стихотворение.                                                                         </w:t>
      </w:r>
    </w:p>
    <w:p>
      <w:pPr>
        <w:pStyle w:val="Normal"/>
        <w:spacing w:before="280" w:after="28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чень вежливый индюк.</w:t>
        <w:br/>
        <w:t>(Б. Заходер)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ъявился</w:t>
        <w:br/>
        <w:t>В доме</w:t>
        <w:br/>
        <w:t>Вдруг</w:t>
        <w:br/>
        <w:t>Очень Вежливый Индюк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 по тридцать в день,</w:t>
        <w:br/>
        <w:t>Не реже,</w:t>
        <w:br/>
        <w:t>Он кричал:</w:t>
        <w:br/>
        <w:t>- Эй вы, невежи!</w:t>
        <w:br/>
        <w:t>Заходите, что ли, в гости -</w:t>
        <w:br/>
        <w:t>Поучиться</w:t>
        <w:br/>
        <w:t>Веж-</w:t>
        <w:br/>
        <w:t>ли-</w:t>
        <w:br/>
        <w:t>вос-</w:t>
        <w:br/>
        <w:t>ти!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Я и сам,- кричал Индюк,- </w:t>
        <w:br/>
        <w:t xml:space="preserve">Доктор Вежливых Наук, </w:t>
        <w:br/>
        <w:t xml:space="preserve">И жена моя - пример </w:t>
        <w:br/>
        <w:t xml:space="preserve">Замечательных манер: </w:t>
        <w:br/>
        <w:t xml:space="preserve">Даже когда спит она, </w:t>
        <w:br/>
        <w:t>Видно, что воспитана!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е стесняйся ты, Осел! </w:t>
        <w:br/>
        <w:t xml:space="preserve">Заходи, садись за стол! </w:t>
        <w:br/>
        <w:t>Что же ты молчишь</w:t>
        <w:br/>
        <w:t>как рыба?</w:t>
        <w:br/>
        <w:t xml:space="preserve">Говори: "Приду, спасибо!" </w:t>
        <w:br/>
        <w:t>Ты не будь свиньей,</w:t>
        <w:br/>
        <w:t xml:space="preserve">Свинья,- </w:t>
        <w:br/>
        <w:t xml:space="preserve">Ждет тебя Моя семья! </w:t>
        <w:br/>
        <w:t xml:space="preserve">Только раньше бы </w:t>
        <w:br/>
        <w:t xml:space="preserve">Умыла </w:t>
        <w:br/>
        <w:t>Ты свое свиное рыло!</w:t>
        <w:br/>
        <w:br/>
        <w:t>Как ни бился он,</w:t>
        <w:br/>
        <w:t>Однако</w:t>
        <w:br/>
        <w:t>Так никто и не пришел -</w:t>
        <w:br/>
        <w:t>Ни Корова,</w:t>
        <w:br/>
        <w:t>Но Собака,</w:t>
        <w:br/>
        <w:t>Ни Хавронья,</w:t>
        <w:br/>
        <w:t>Ни Осел!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инел Индюк от злости:</w:t>
        <w:br/>
        <w:t>- Не идут, нахалы, в гости!</w:t>
        <w:br/>
        <w:t>Зря пропали все труды</w:t>
        <w:br/>
        <w:t>Все они - балды-балды!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 добавил </w:t>
        <w:br/>
        <w:t xml:space="preserve">С высоты </w:t>
        <w:br/>
        <w:t>Своего величия:</w:t>
        <w:br/>
        <w:t>- Не усвоили,</w:t>
        <w:br/>
        <w:t>Скоты,</w:t>
        <w:br/>
        <w:t>Правила приличия!</w:t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Вот видите, каким вежливым считал себя индюк. А был ли он вежлив? Почему? Объясните, почему к индюку никто не шёл в гости.                                                                              </w:t>
      </w:r>
      <w:r>
        <w:rPr>
          <w:rFonts w:cs="Arial Narrow" w:ascii="Arial Narrow" w:hAnsi="Arial Narrow"/>
          <w:b/>
          <w:i/>
        </w:rPr>
        <w:t>Слайд 11.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.Кибаленко "Простите"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 xml:space="preserve">   Папа разбил драгоценную вазу. </w:t>
        <w:br/>
        <w:t xml:space="preserve">   Бабушка с мамой нахмурились сразу </w:t>
        <w:br/>
        <w:t xml:space="preserve">   Но папа нашелся, взглянул им в глаза </w:t>
        <w:br/>
        <w:t xml:space="preserve">   И робко и тихо "Простите" сказал. </w:t>
        <w:br/>
        <w:t xml:space="preserve">   И мама молчит, улыбается даже. </w:t>
        <w:br/>
        <w:t xml:space="preserve">   - Мы купим другую. Есть лучше в продаже. </w:t>
        <w:br/>
        <w:t xml:space="preserve">   "Простите" - казалось бы, что в нем такого? </w:t>
        <w:br/>
        <w:t>   А вот ведь какое чудесное слово.</w:t>
      </w:r>
    </w:p>
    <w:p>
      <w:pPr>
        <w:pStyle w:val="Normal"/>
        <w:spacing w:before="280" w:after="280"/>
        <w:jc w:val="right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.                                                                              </w:t>
      </w:r>
      <w:r>
        <w:rPr>
          <w:rFonts w:cs="Arial Narrow" w:ascii="Arial Narrow" w:hAnsi="Arial Narrow"/>
          <w:b/>
          <w:i/>
        </w:rPr>
        <w:t>Слайд 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 теперь мы поиграем «»Вежливо – невежливо». Если действия человека можно оценить как вежливые, то вы хлопаете в ладоши, а если нет – тишина, все задумываются …</w:t>
      </w:r>
    </w:p>
    <w:p>
      <w:pPr>
        <w:pStyle w:val="Normal"/>
        <w:spacing w:before="280" w:after="280"/>
        <w:jc w:val="right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.                                                                             .                                                                           </w:t>
      </w:r>
      <w:r>
        <w:rPr>
          <w:rFonts w:cs="Arial Narrow" w:ascii="Arial Narrow" w:hAnsi="Arial Narrow"/>
          <w:b/>
          <w:i/>
        </w:rPr>
        <w:t>Слайд 13</w:t>
      </w:r>
    </w:p>
    <w:p>
      <w:pPr>
        <w:pStyle w:val="Normal"/>
        <w:spacing w:before="280" w:after="280"/>
        <w:jc w:val="right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</w:rPr>
        <w:t>Слайд 14</w:t>
      </w:r>
    </w:p>
    <w:p>
      <w:pPr>
        <w:pStyle w:val="Normal"/>
        <w:spacing w:before="280" w:after="280"/>
        <w:rPr/>
      </w:pPr>
      <w:r>
        <w:rPr>
          <w:rFonts w:cs="Arial Narrow" w:ascii="Arial Narrow" w:hAnsi="Arial Narrow"/>
          <w:b/>
          <w:i/>
        </w:rPr>
        <w:tab/>
        <w:t xml:space="preserve">- </w:t>
      </w:r>
      <w:r>
        <w:rPr>
          <w:rFonts w:cs="Arial Narrow" w:ascii="Arial Narrow" w:hAnsi="Arial Narrow"/>
          <w:i/>
        </w:rPr>
        <w:t>Ребята, ваши поступки должны быть такими, чтобы за них не было стыдно ни вам, ни вашим родителям, ни вашим друзьям. Вот послушайте частушки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Заиграй-ка, балалайка,</w:t>
        <w:br/>
        <w:t>Балалайка - три струны.</w:t>
        <w:br/>
        <w:t>Запеваете, не зевайте,</w:t>
        <w:br/>
        <w:t>Выходите, плясуны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Лида в круг вбежала смело,</w:t>
        <w:br/>
        <w:t>Завертелась, как юла.</w:t>
        <w:br/>
        <w:t>И под музыку запела</w:t>
        <w:br/>
        <w:t>про знакомые дела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Тетя Сима попросила</w:t>
        <w:br/>
        <w:t>Слазить Витю на чердак.</w:t>
        <w:br/>
        <w:t>- Извините, тетя Сима.</w:t>
        <w:br/>
        <w:t>Я вам вовсе не батрак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В поезд входят три юнната:</w:t>
        <w:br/>
        <w:t>"Ух, народу сколько тут!"</w:t>
        <w:br/>
        <w:t>Занимай места, ребята,</w:t>
        <w:br/>
        <w:t>А то бабушки займут."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Говорит лентяйке мать:</w:t>
        <w:br/>
        <w:t>- Убери свою кровать.</w:t>
        <w:br/>
        <w:t>- Я бы, мама, убрала,</w:t>
        <w:br/>
        <w:t>Только я еще мала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А наш Гриша ходит гордо, </w:t>
        <w:br/>
        <w:t>В ход пускает кулаки.</w:t>
        <w:br/>
        <w:t>У задиры под глазами</w:t>
        <w:br/>
        <w:t>Не проходят синяки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Витя очень умный парень,</w:t>
        <w:br/>
        <w:t>Может все он смастерить,</w:t>
        <w:br/>
        <w:t>Только "здравствуй" и "спасибо"</w:t>
        <w:br/>
        <w:t>Не умеет говорить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Мы веселые частушки </w:t>
        <w:br/>
        <w:t>Вам исполнили сейчас,</w:t>
        <w:br/>
        <w:t>О себе, о дружбе нашей</w:t>
        <w:br/>
        <w:t>И о кое ком из вас.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Слайд 15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Cs/>
          <w:i/>
        </w:rPr>
        <w:t xml:space="preserve">      </w:t>
      </w:r>
      <w:r>
        <w:rPr>
          <w:rFonts w:cs="Arial Narrow" w:ascii="Arial Narrow" w:hAnsi="Arial Narrow"/>
          <w:bCs/>
          <w:i/>
        </w:rPr>
        <w:t>- Пассажиры, внимание! Мы пролетаем над Поэтическим морем, значит, мы должны стать  поэтами  и  договорить  строчку хором.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Слайд 16</w:t>
      </w:r>
    </w:p>
    <w:p>
      <w:pPr>
        <w:pStyle w:val="Heading4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Поэтическая игра "Словарь вежливых слов"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cs="Arial Narrow" w:ascii="Arial Narrow" w:hAnsi="Arial Narrow"/>
        </w:rPr>
        <w:t xml:space="preserve">1. Растает даже ледяная глыба </w:t>
        <w:br/>
        <w:t xml:space="preserve">   От слова теплого ... (спасибо) </w:t>
        <w:br/>
        <w:t xml:space="preserve">   2. Зазеленеет старый пень, </w:t>
        <w:br/>
        <w:t xml:space="preserve">   Когда услышит ... (добрый день) </w:t>
        <w:br/>
        <w:t xml:space="preserve">   3. Если больше есть не в силах </w:t>
        <w:br/>
        <w:t xml:space="preserve">   Скажем маме мы ... (спасибо) </w:t>
        <w:br/>
        <w:t xml:space="preserve">   4. Мальчик, вежливый и развитый, </w:t>
        <w:br/>
        <w:t xml:space="preserve">   Говорит, встречаясь ... (здравствуйте) </w:t>
        <w:br/>
        <w:t xml:space="preserve">   5. Когда нас бранят за шалости, </w:t>
        <w:br/>
        <w:t xml:space="preserve">   Говорим ... (прости пожалуйста) </w:t>
        <w:br/>
        <w:t>   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lang w:val="en-US"/>
        </w:rPr>
        <w:t>SOS</w:t>
      </w:r>
      <w:r>
        <w:rPr>
          <w:rFonts w:cs="Arial Narrow" w:ascii="Arial Narrow" w:hAnsi="Arial Narrow"/>
          <w:bCs/>
          <w:i/>
        </w:rPr>
        <w:t xml:space="preserve">!  </w:t>
      </w:r>
      <w:r>
        <w:rPr>
          <w:rFonts w:cs="Arial Narrow" w:ascii="Arial Narrow" w:hAnsi="Arial Narrow"/>
          <w:bCs/>
          <w:i/>
          <w:lang w:val="en-US"/>
        </w:rPr>
        <w:t>SOS</w:t>
      </w:r>
      <w:r>
        <w:rPr>
          <w:rFonts w:cs="Arial Narrow" w:ascii="Arial Narrow" w:hAnsi="Arial Narrow"/>
          <w:bCs/>
          <w:i/>
        </w:rPr>
        <w:t xml:space="preserve">!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i/>
        </w:rPr>
        <w:t>Слайд 17</w:t>
      </w:r>
      <w:r>
        <w:rPr>
          <w:rFonts w:cs="Arial Narrow" w:ascii="Arial Narrow" w:hAnsi="Arial Narrow"/>
          <w:bCs/>
          <w:i/>
        </w:rPr>
        <w:br/>
        <w:t>Телеграмма с острова «Подумайка»:</w:t>
      </w:r>
      <w:r>
        <w:rPr>
          <w:rFonts w:cs="Arial Narrow" w:ascii="Arial Narrow" w:hAnsi="Arial Narrow"/>
          <w:i/>
        </w:rPr>
        <w:br/>
        <w:t xml:space="preserve"> «Помогите!  Будьте  добры! Наш остров  захватило зло, оно  превратило все хорошие вежливые слова  и  поступки в злых  служителей. Просим вас, пожалуйста, замените противоположенными словами  её  служителей, подумайте и укажите ошибки в поступках  детей.»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>Слайд 18.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>Слайд 19.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i/>
        </w:rPr>
        <w:t>Слайд 20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Слайд 21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Слайд 22</w:t>
      </w:r>
    </w:p>
    <w:p>
      <w:pPr>
        <w:pStyle w:val="Normal"/>
        <w:spacing w:before="280" w:after="280"/>
        <w:rPr>
          <w:rFonts w:ascii="Arial Narrow" w:hAnsi="Arial Narrow" w:cs="Arial Narrow"/>
          <w:i/>
          <w:i/>
        </w:rPr>
      </w:pPr>
      <w:r>
        <w:rPr>
          <w:rFonts w:cs="Arial" w:ascii="Arial Narrow" w:hAnsi="Arial Narrow"/>
          <w:i/>
          <w:color w:val="000000"/>
        </w:rPr>
        <w:t xml:space="preserve">Рефлексия: </w:t>
      </w:r>
    </w:p>
    <w:p>
      <w:pPr>
        <w:pStyle w:val="Normal"/>
        <w:spacing w:before="280" w:after="280"/>
        <w:rPr>
          <w:rFonts w:ascii="Arial Narrow" w:hAnsi="Arial Narrow" w:cs="Arial Narrow"/>
          <w:i/>
          <w:i/>
        </w:rPr>
      </w:pPr>
      <w:r>
        <w:rPr>
          <w:rFonts w:cs="Arial" w:ascii="Arial Narrow" w:hAnsi="Arial Narrow"/>
          <w:i/>
          <w:color w:val="000000"/>
        </w:rPr>
        <w:t>- Куда мы путешествовали?</w:t>
      </w:r>
    </w:p>
    <w:p>
      <w:pPr>
        <w:pStyle w:val="Normal"/>
        <w:spacing w:before="280" w:after="280"/>
        <w:rPr>
          <w:rFonts w:ascii="Arial Narrow" w:hAnsi="Arial Narrow" w:cs="Arial Narrow"/>
          <w:i/>
          <w:i/>
        </w:rPr>
      </w:pPr>
      <w:r>
        <w:rPr>
          <w:rFonts w:cs="Arial" w:ascii="Arial Narrow" w:hAnsi="Arial Narrow"/>
          <w:i/>
          <w:color w:val="000000"/>
        </w:rPr>
        <w:t>- Чего мы достигли за время нашего путешествия?</w:t>
      </w:r>
    </w:p>
    <w:p>
      <w:pPr>
        <w:pStyle w:val="Normal"/>
        <w:spacing w:before="280" w:after="280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  <w:t>- Что особенно запомнилось?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Слайд 23</w:t>
      </w:r>
    </w:p>
    <w:p>
      <w:pPr>
        <w:pStyle w:val="Normal"/>
        <w:spacing w:before="280" w:after="28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Cs/>
          <w:i/>
        </w:rPr>
        <w:t xml:space="preserve">Прежде, чем сойти с трапа лайнера, произнесем клятву и будем следовать ей всегда! 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Клянемся  вежливыми быть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Всегда  спасибо  говорить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Добрый  день  и до свидания,</w:t>
      </w:r>
    </w:p>
    <w:p>
      <w:pPr>
        <w:pStyle w:val="Normal"/>
        <w:spacing w:before="280" w:after="280"/>
        <w:rPr/>
      </w:pPr>
      <w:r>
        <w:rPr>
          <w:rFonts w:cs="Arial Narrow" w:ascii="Arial Narrow" w:hAnsi="Arial Narrow"/>
          <w:bCs/>
        </w:rPr>
        <w:t>Нет  в мире  лучше  звания</w:t>
      </w:r>
      <w:r>
        <w:rPr>
          <w:rFonts w:cs="Arial Narrow" w:ascii="Arial Narrow" w:hAnsi="Arial Narrow"/>
          <w:b/>
          <w:bCs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- Мы всегда будем помнить это путешествие, и я думаю, что таких злых преград в нашем классе больше не будет.           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Учитель начальных классов МОУ «СОШ с. Константиновка Саратовского района Саратовской области» Деденёва Марина Евгеньевн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8" w:space="24" w:color="365F91" w:shadow="1"/>
        <w:left w:val="single" w:sz="18" w:space="24" w:color="365F91" w:shadow="1"/>
        <w:bottom w:val="single" w:sz="18" w:space="24" w:color="365F91" w:shadow="1"/>
        <w:right w:val="single" w:sz="18" w:space="24" w:color="365F91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Footlight MT Light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tLeast" w:line="240"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21:00Z</dcterms:created>
  <dc:creator>11</dc:creator>
  <dc:description/>
  <cp:keywords/>
  <dc:language>en-US</dc:language>
  <cp:lastModifiedBy>Геймер</cp:lastModifiedBy>
  <dcterms:modified xsi:type="dcterms:W3CDTF">2009-01-18T11:58:00Z</dcterms:modified>
  <cp:revision>6</cp:revision>
  <dc:subject/>
  <dc:title>Цель занятия: привитие детям потребности культурного поведения</dc:title>
</cp:coreProperties>
</file>